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029240684"/>
            <w:bookmarkStart w:id="1" w:name="__Fieldmark__0_1029240684"/>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y III.3 de esta convocatori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9:00Z</dcterms:modified>
  <cp:revision>81</cp:revision>
  <dc:subject/>
  <dc:title> </dc:title>
</cp:coreProperties>
</file>